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spacing w:val="0"/>
          <w:sz w:val="24"/>
          <w:szCs w:val="32"/>
        </w:rPr>
      </w:pPr>
      <w:r>
        <w:rPr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6.12.2014                                                                                 № 505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18 августа 2014 года № 297 «Об утверждении Порядка разработки, формирования, реализации и оценки эффективности реализации муниципальных программ Курчанского сельского поселения Темрюкского района,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szCs w:val="28"/>
        </w:rPr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»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>1)</w:t>
      </w:r>
      <w:r>
        <w:rPr>
          <w:b/>
          <w:szCs w:val="28"/>
        </w:rPr>
        <w:t xml:space="preserve"> </w:t>
      </w:r>
      <w:r>
        <w:rPr>
          <w:szCs w:val="28"/>
        </w:rPr>
        <w:t>приложение «Муниципальная программа Курчанского сельского поселения Темрюкского района «Развитие культуры  Курчанского сельского поселения Темрюкского района» на 2015 год» изложить в новой редакции  (прилагается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бнародовать настоящее постановление в установленном порядке и разместить на официальном сайте Курчан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Постановление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4-10-09T22:21:00Z</cp:lastPrinted>
  <dcterms:modified xsi:type="dcterms:W3CDTF">2015-11-30T08:55:00Z</dcterms:modified>
  <cp:revision>63</cp:revision>
  <dc:subject/>
  <dc:title/>
</cp:coreProperties>
</file>